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b/>
          <w:bCs/>
          <w:sz w:val="32"/>
        </w:rPr>
        <w:t>1) Chuyển đổi dữ liệu PM 2017 lên PM 2019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Ở PM 2019: Vào Tệp/Chuyển đổi dữ liệu lên MISA Mimosa 2019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Tiếp tục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Chọn máy chủ và dữ liệu PM 2017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Điền tên dữ liệu mới: KETOAN_2018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Tiếp tục =&gt; Ngày : 01/01/2018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Tích chọn ô: Chỉ thực hiện chuyển đổi danh mụ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=&gt; Tiếp tục =&gt; Tiếp tục cho đến khi PM chuyển đổi thành công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* Một số thao tác cuối năm.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+ Xác định kết quả hoạt động: Vào Tổng hợp =&gt; tại chứng từ nghiệp vụ khác =&gt; chọn Xác định kết quả hoạt động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PM Tự sinh ra hạch toán =&gt; Cất để lưu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+ Kết chuyển số dư cuối năm: Vào Tổng hợp =&gt; tại chứng từ nghiệp vụ khác =&gt; chọn Kết chuyển số dư cuối năm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PM Tự sinh ra hạch toán =&gt; Cất để lưu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* Sang năm sau khi được duyệt quyết toán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Vào Tổng hợp =&gt; ctừ nv khác =&gt; Quyết toán số dư đầu năm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PM Tự sinh ra hạch toán =&gt; Cất để lưu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* Cập nhập phiên bản mới: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Mở phần mềm, vào Trợ giúp =&gt; chọn Tự động cập nhập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Đợi PM kiểm tra =&gt; tích chọn Cập nhập =&gt; Đồng ý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và Không mở phần mềm cho đến khi hoàn tất việc cập nhập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* Đăng ký giấy phép sử dụng : Công ty đã gửi GPSD qua email.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đơn vị tải về, Vào Trợ giúp =&gt; Đặt hàng và đăng ký</w:t>
      </w:r>
    </w:p>
    <w:p>
      <w:pPr>
        <w:pStyle w:val="Normal"/>
        <w:rPr>
          <w:sz w:val="20"/>
        </w:rPr>
      </w:pPr>
      <w:r>
        <w:rPr>
          <w:b/>
          <w:bCs/>
          <w:sz w:val="32"/>
        </w:rPr>
        <w:t>=&gt; Mở Tệp =&gt; chọn đến GPSD =&gt; đăng ký là xong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bCs/>
          <w:sz w:val="32"/>
          <w:szCs w:val="36"/>
        </w:rPr>
        <w:t>VPĐD Công ty cổ phần MIS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36"/>
        </w:rPr>
        <w:t>72 Ngô Quyền, Tp Buôn Ma Thuột, Đăk Lă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6:00Z</dcterms:created>
  <dc:creator/>
  <dc:description/>
  <cp:keywords/>
  <dc:language>en-US</dc:language>
  <cp:lastModifiedBy>Viet Hung</cp:lastModifiedBy>
  <dcterms:modified xsi:type="dcterms:W3CDTF">2018-01-12T06:40:00Z</dcterms:modified>
  <cp:revision>4</cp:revision>
  <dc:subject/>
  <dc:title/>
</cp:coreProperties>
</file>